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Návrh Stanoviska Rady k materiálu „Návrh projektu sdílených činností Národní centrum pro informační podporu výzkumu, vývoje a inovací“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58/A11</w:t>
            </w:r>
          </w:p>
        </w:tc>
      </w:tr>
      <w:tr>
        <w:trPr>
          <w:trHeight w:val="1672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ě pro výzkum, vývoj a inovace (dále jen „Rada“) se na základě žádosti PhDr. Pavla Dolečka, Ph.D., náměstka pro řízení sekce vysokého školství, vědy a výzkumu Ministerstva ministra školství, mládeže a tělovýchovy, ze dne 10. 6. 2020 předkládá v podobě pro meziresortní připomínkové řízení k projednání materiál „Návrh projektu sdílených činností Národní centrum pro informační podporu výzkumu, vývoje a inovací (dále jen NCIP VaVaI)“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sdílených činností (dále jen „PSČ“) je institut ukotvený v zákoně č. 130/2002 Sb., o podpoře výzkumu, experimentálního vývoje a inovací z veřejných prostředků a o změně některých souvisejících zákonů (zákon o podpoře výzkumu, experimentálního vývoje a inovací), v platném znění. Poskytnutí účelové podpory na PSČ je v souladu s ustanovením § 7 odst. 5 jmenovaného zákona podmíněno schválením projektu vládou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adě se pak NCIP VaVaI předkládá v souladu s § 5 odst. 2 větou třetí zákona č. 130/2002 Sb. o podpoře výzkumu a vývoje z veřejných prostředků a o změně některých souvisejících zákonů (zákon o podpoře výzkumu a vývoje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ediným realizátorem NCIP VaVaI bude Národní technická knihovna (dále jen „NTK“), příspěvková organizace zřízená Ministerstvem školství, mládeže a tělovýchovy (dále jen „MŠMT“) a jím přímo řízená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é náklady NCIP VaVaI činí 3 499 654 tis. Kč v celém období realizace od 1. 1. 2021 do 31. 12. 2027. V relevantních letech je financování NCIP VaVaI v souladu s usnesením vlády ze dne 20. května 2019 č. 352 o návrhu výdajů státního rozpočtu České republiky na výzkum, experimentální vývoj a inovace na rok 2020 se střednědobým výhledem na léta 2021 a 2022 a dlouhodobým výhledem do roku 2026. Navrhovaná výše účelové podpory NCIP VaVaI bude MŠMT zabezpečena v rámci limitů výdajů na podporu výzkumu, experimentálního vývoje a inovací schválených vládou na příslušná období bez zvýšených nároků na státní rozpočet v této oblasti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ástí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CIP VaVaI</w:t>
            </w:r>
            <w:r>
              <w:rPr>
                <w:rFonts w:cs="Arial" w:ascii="Arial" w:hAnsi="Arial"/>
                <w:sz w:val="22"/>
                <w:szCs w:val="22"/>
              </w:rPr>
              <w:t xml:space="preserve"> bude již zavedené a čtyřletým provozem ověřené Národní centrum pro elektronické informační zdroj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zechELib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jen „NC CzechELib“) zajišťující v současnosti ve finančním objemu přes 85 % elektronických informačních zdrojů pro národní prostředí VaVaI. NC CzechELib jako součást tohoto projektu bude poskytovat od roku 2021 podporu centralizovaného nákupu elektronických informačních zdrojů (dále jen „EIZ“), citačních databází a bibliometrických nástrojů pro celou komunitu VaVaI, jež byla v rámci individuálního projektu systémovéh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zechELib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jen „IPs CzechELib“) podporovaného z prostředků Operačního programu výzkum, vývoj a vzdělávání (dále jen „OP VVV“) poskytována po tři roky (2018–2020) pro pilotní ověření funkčnosti NC CzechELib. Naproti tomu podpora vlastního provozu NC CzechELib zahrnující také fungování systémů pro správu EIZ i tvorbu statistik a analýz pro členské instituce i orgány státní správy ČR působící v oblasti VaVaI bude zahájena až rokem 2023, jak předpokládá IPs CzechELib, neboť do konce roku 2022 je podpora těmto činnostem poskytována z prostředků OP VVV</w:t>
            </w:r>
            <w:r>
              <w:rPr/>
              <w:t>.</w:t>
            </w:r>
          </w:p>
          <w:p>
            <w:pPr>
              <w:pStyle w:val="Odstavecseseznamem"/>
              <w:spacing w:lineRule="auto" w:line="256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edložený návrh projektu je v souladu se souvisejícími legislativními předpisy včetně: (1) Zákona č. 130/2002 Sb., o podpoře výzkumu, experimentálního vývoje a inovací z veřejných prostředků a o změně některých souvisejících zákonů (zákon o podpoře výzkumu a vývoje); (2) Zákona č. 218/2000 Sb., o rozpočtových pravidlech a o změně některých souvisejících zákonů (rozpočtová pravidla); (3) Zákona č. 134/2016 Sb., o zadávání veřejných zakázek (kompletní soupis viz s. 12-13 části III. materiálu), současně navazuje, rozvíjí, implementuje či reaguje na  pilíře, cíle, opatření či identifikovaná slabá místa ve strategických a koncepčních dokumentech, konkrétně v : (1) Inovační strategií České republiky 2019–2030; (2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ipravované</w:t>
            </w:r>
            <w:r>
              <w:rPr>
                <w:rFonts w:cs="Arial" w:ascii="Arial" w:hAnsi="Arial"/>
                <w:sz w:val="22"/>
                <w:szCs w:val="22"/>
              </w:rPr>
              <w:t xml:space="preserve"> Národní politice výzkumu, vývoje a inovací 21+; (3) Národní výzkumné a inovační strategii pro inteligentní specializaci ČR (RIS3); (4) Akčním plánu pro implementaci Národní strategie otevřeného přístupu České republiky k vědeckým informacím na léta 2017–202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lavním cílem projektu je vybudování NCIP VaVaI, které přinese prostřednictvím nové komplexní platformy ‘One-Stop-Shop for Researchers (OSS4R) podstatné rozšíření nabídky služeb v oblasti VaVaI a zároveň i zvýšení úrovně jejich kvality. Hlavním přínosem vybudované platform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SS4R bude, že z j</w:t>
            </w:r>
            <w:r>
              <w:rPr>
                <w:rFonts w:cs="Arial" w:ascii="Arial" w:hAnsi="Arial"/>
                <w:sz w:val="22"/>
                <w:szCs w:val="22"/>
              </w:rPr>
              <w:t>ediného centrálního přístupového bodu nabídne kompletní informace, smysluplnou nabídku služeb, asistované i samoobslužné vzdělávání a poradenství. Výzkumníci zde budou moci hledat informace, služby a nástroje podporující všechny fáz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ýzkumného proces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íčovými dílčími cíli projektu jsou kontinuální zajištění funkce NC CzechELib a rozvoj pokročilých informačních a datových služeb včetně potřebné software i hardware infrastruktury. Tyto dílčí cíle umožní NTK poskytovat vysoce sofistikovanou a všem zájemcům z oblasti VaVaI celostátně dostupnou podporu na úrovni evropských i světových standardů. Lze je rozdělit do tří oblastí:(1) poskytování informací a služeb v oblasti zajištění EIZ i dalších tištěných i elektronických informačních zdrojů pořizovaných NTK specificky pro komunitu VaVaI, zvyšování jejich dostupnosti a využitelnosti pro výzkumný sektor a prostřednictvím zavádění principů otevřeného přístupu také pro aplikační sféru; (2) poskytování cílené asistované i samoobslužné pokročilé informační podpory a služeb pro výzkumný sektor i aplikační sféru s důrazem kladeným na zapojování do evropských výzkumných struktur; (3) vývoj a správa efektivních podpůrných software nástrojů a budování podpůrné IT infrastruktury jako podmínky rozvoje digitálních, datových i asistovaných služe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lňování cílů návrhu projektu je podrobně rozpracováno do šesti projektových aktivit (dále jen „PA“): (PA1) Zajištění provozu NC EIZ CzechELib; (PA2) Pokročilé asistované a samoobslužné informační a datové služby; (PA3) Pokročilé asistované a samoobslužné informační a datové služby; (PA4) Národní repozitář; (PA5) Technické a softwarové zabezpečení; (PA6) Řízení projektu</w:t>
            </w:r>
            <w:r>
              <w:rPr/>
              <w:t>.</w:t>
            </w:r>
          </w:p>
          <w:p>
            <w:pPr>
              <w:pStyle w:val="Odstavecseseznamem"/>
              <w:spacing w:lineRule="auto" w:line="256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spacing w:lineRule="auto" w:line="256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čekávané přínosy NCIP VaVaI se tak promítnou především v pěti oblastech: (1) informační zdroje; (2) podpora kompetencí a rozvoje digitálních pokročilých služeb; (3) propojení s evropským prostředím Open Science; (4) vytvoření národního repozitáře; (5) technická a softwarová infrastruktura.</w:t>
            </w:r>
          </w:p>
          <w:p>
            <w:pPr>
              <w:pStyle w:val="Odstavecseseznamem"/>
              <w:spacing w:lineRule="auto" w:line="256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spacing w:lineRule="auto" w:line="256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čekávané přínosy lze pro ilustraci přiblížit např. v souvislosti s výše zmíněnými body (2) podpora kompetencí a rozvoje digitálních pokročilých služeb, kdy se v souladu s Inovační strategií a v těsné vazbě na rozšiřující se otevřený přístup, připraví pokročilé služby pro podporu firem, zejména malých a středních podniků, včetně podpory transferu technologii. V souvislosti s bodem (3) propojení s evropským prostředím Open Science, se očekává, že nově koncipované digitální nástroje, aplikace a platformy pro spolupráci budou jako součást OSS4R, resp. NCIP VaVaI mj. usnadňovat i zapojování do evropských výzkumných struktur (EOSC – European Open Science Cloud, ORE – Open Research Europe, aj.). Účelem této části projektu bude centralizace a koordinace služeb, podpory a asistence pro oblast VaVaI zejména ve směrech podpory otevřeného přístupu k vědeckým výsledkům (Open Science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ložený návrh NCIP VaVaI důsledně aplikuje principy otevřené vědy, tedy koncept otevřeného přístupu k vědeckým výsledkům a datům a může přispět ke zvýšení návratnosti investic vložených do rozvoje vědy, výzkumu a vzdělávání Českou republikou a Evropskou unií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ředložený návrh NCIP VaVaI, stejně jako koncept otevřené vědy, má široký celospolečenský přesah, a představuje propracovaný nástroj, který má nezpochybnitelný potenciál, aby vedl k vyšší efektivnosti, dostupnosti a propojování vědeckých poznatků, tedy aby výsledky výzkumu mohly být využívány všemi, tj. výzkumníky, průmyslem (včetně MSP) i občany, a aby všichni, kteří je potřebují, k nim měli rovný přístup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70C0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Arial" w:hAnsi="Arial" w:eastAsia="Arial" w:cs="Arial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extkomente">
    <w:name w:val="Text komentáře"/>
    <w:basedOn w:val="Normal"/>
    <w:qFormat/>
    <w:pPr>
      <w:spacing w:before="0" w:after="8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48:00Z</dcterms:created>
  <dc:creator/>
  <dc:description/>
  <cp:keywords/>
  <dc:language>en-US</dc:language>
  <cp:lastModifiedBy/>
  <dcterms:modified xsi:type="dcterms:W3CDTF">2020-07-02T21:01:00Z</dcterms:modified>
  <cp:revision>1</cp:revision>
  <dc:subject/>
  <dc:title>H15</dc:title>
</cp:coreProperties>
</file>